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  <w:t>Attendance &amp; Daily comment codes: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24130</wp:posOffset>
                </wp:positionV>
                <wp:extent cx="228600" cy="247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.9pt;width:17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</w:t>
      </w:r>
      <w:r>
        <w:rPr>
          <w:sz w:val="28"/>
        </w:rPr>
        <w:t>= Pres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72390</wp:posOffset>
                </wp:positionV>
                <wp:extent cx="228600" cy="2476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.7pt;width:17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228600" cy="20955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2pt" to="26.95pt,2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= Absent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20650</wp:posOffset>
                </wp:positionV>
                <wp:extent cx="228600" cy="247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.5pt;width:17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39700</wp:posOffset>
                </wp:positionV>
                <wp:extent cx="228600" cy="2286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pt" to="26.95pt,2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pt" to="9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pt" to="9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pt" to="9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49530</wp:posOffset>
                </wp:positionV>
                <wp:extent cx="114300" cy="1143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9pt" to="26.9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</w:t>
      </w:r>
      <w:r>
        <w:rPr>
          <w:sz w:val="28"/>
        </w:rPr>
        <w:t xml:space="preserve">= Tardy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228600" cy="19431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3pt;width:17.95pt;height:1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</w:t>
      </w:r>
      <w:r>
        <w:rPr>
          <w:sz w:val="28"/>
        </w:rPr>
        <w:t>= “Blue” Highlight (Positive letter/phone call/parent contact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228600" cy="19431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8pt;width:17.95pt;height:1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</w:t>
      </w:r>
      <w:r>
        <w:rPr>
          <w:sz w:val="28"/>
        </w:rPr>
        <w:t>= “Red” Highlight (Negative letter/phone call/parent contact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32"/>
        </w:rPr>
      </w:pPr>
      <w:r>
        <w:rPr>
          <w:sz w:val="32"/>
        </w:rPr>
        <w:t>EX = Excused from class (Note from parent/nurse/Doctor)</w:t>
      </w:r>
    </w:p>
    <w:p>
      <w:pPr>
        <w:pStyle w:val="Normal"/>
        <w:rPr>
          <w:sz w:val="32"/>
        </w:rPr>
      </w:pPr>
      <w:r>
        <w:rPr>
          <w:sz w:val="32"/>
        </w:rPr>
        <w:t>N/S = Does not have the proper shoes for P.E.</w:t>
      </w:r>
    </w:p>
    <w:p>
      <w:pPr>
        <w:pStyle w:val="Normal"/>
        <w:rPr>
          <w:sz w:val="32"/>
        </w:rPr>
      </w:pPr>
      <w:r>
        <w:rPr>
          <w:sz w:val="32"/>
        </w:rPr>
        <w:t>N/D = Not properly dressed for P.E.</w:t>
      </w:r>
    </w:p>
    <w:p>
      <w:pPr>
        <w:pStyle w:val="Normal"/>
        <w:rPr>
          <w:sz w:val="32"/>
        </w:rPr>
      </w:pPr>
      <w:r>
        <w:rPr>
          <w:sz w:val="32"/>
        </w:rPr>
        <w:t xml:space="preserve">N/P = the student does not want to participate in P.E. and does not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have a note to be excused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1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8643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Not following directions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Inappropriate talking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Pushing or hitting another student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Lack of Effort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Not observing behavior rules/ Class procedures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tudent was placed in “Time Out”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  <w:t>Student was Re-Directed/Not on Task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Not being saf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Lack of respect for others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0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Restroom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0:21:00Z</dcterms:created>
  <dc:creator>dicarlod</dc:creator>
  <dc:description/>
  <cp:keywords/>
  <dc:language>en-US</dc:language>
  <cp:lastModifiedBy>131dicarlod</cp:lastModifiedBy>
  <cp:lastPrinted>2009-09-11T09:19:00Z</cp:lastPrinted>
  <dcterms:modified xsi:type="dcterms:W3CDTF">2009-09-11T14:19:00Z</dcterms:modified>
  <cp:revision>6</cp:revision>
  <dc:subject/>
  <dc:title>Attendance &amp; Daily comment codes:</dc:title>
</cp:coreProperties>
</file>